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II/383 Ochoz, most 383 - 005 – IZ 10/02- 012, Přehledná situac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38430</wp:posOffset>
            </wp:positionV>
            <wp:extent cx="9601200" cy="60871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0" cy="608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851" w:right="851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5T11:26:00Z</dcterms:created>
  <dc:creator>Dosting, s.r.o.</dc:creator>
  <dc:description/>
  <cp:keywords/>
  <dc:language>en-US</dc:language>
  <cp:lastModifiedBy>krejcik</cp:lastModifiedBy>
  <cp:lastPrinted>2007-08-06T09:48:00Z</cp:lastPrinted>
  <dcterms:modified xsi:type="dcterms:W3CDTF">2011-02-25T11:40:00Z</dcterms:modified>
  <cp:revision>4</cp:revision>
  <dc:subject/>
  <dc:title>II/386 Ostrovačice, most evid</dc:title>
</cp:coreProperties>
</file>